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ar Bob - A first, very rough documentation of Darragh's Eag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command file is appended. Please ask me or Darragh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s - Chr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csription of a typical command file for EA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$ EA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s Darragh O'Donoghue's Fortran program EAGLE. The program is rea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0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lines are optional. The first number is the maximum number of frequ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which periodograms will be calculated; the second number is th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data points. If these two lines are omitted, the defaults 1000, 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T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F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of the destination file for plots; in this example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ot will be dumped in PF.dat;1 , the second in PF.dat;2 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RQ</w:t>
      </w:r>
    </w:p>
    <w:p>
      <w:pPr>
        <w:pStyle w:val="PreformattedText"/>
        <w:bidi w:val="0"/>
        <w:spacing w:before="0" w:after="0"/>
        <w:jc w:val="left"/>
        <w:rPr/>
      </w:pPr>
      <w:r>
        <w:rPr/>
        <w:t>'ck71.r' 1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>'ck72.r' 0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>'run23'  0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'   0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wil be read from the three fully reduced MILLY files CK71.R, CK72.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UN23. The list of filenames is terminated by the blank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hree figures following the filenames 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the starting position in the data array. This will be 1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to be read in; a zero for subsequent files assigns the next un-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 in the arr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, the number of data to be read in. A zero will allow the number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from the data file, as in DOD formatted reduced MILL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, a code which is zero for the default data format (10I7, i.e. the D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 option in DRED), 1 for any other forma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ase that the data format is not 10I7, an additional command l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d. This command line must have three entries: in column 1, I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ger data) or R (for real data); in columns 2-3, the number of observ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each line of the datafile; and starting in column 4, the format. A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f the data in CK72.R is a single column in E20.3 format,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k72.r' 0 0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k72.r' 0 0 1</w:t>
      </w:r>
    </w:p>
    <w:p>
      <w:pPr>
        <w:pStyle w:val="PreformattedText"/>
        <w:bidi w:val="0"/>
        <w:spacing w:before="0" w:after="0"/>
        <w:jc w:val="left"/>
        <w:rPr/>
      </w:pPr>
      <w:r>
        <w:rPr/>
        <w:t>R01E20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data have been read in, a summary of the observation time interv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ed will be printed. If these are not strictly consecutive, use SOR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scribed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bservations read in by DISKRQ are from several files,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appear in strict time order (e.g. overlapping time interva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ation), SORTIM may be used to time-order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0 0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of data elements which must be ignored in the analy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C1 , IC2 - 0  : ALL ZERO POINTS ARE DELETE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 0  : ALL VALUES OUTSIDE THE RANGE VAL1 TO VAL2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&gt; 0  : ALL POINTS IN THE SPECIFIED INTERVAL DELETED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= 999: ALL POINTS OUTSIDE THE SPECIFIED INTERVAL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AN EPHEMERIS EVENT (USUALLY AN ECLIPSE) WILL B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= -1 : IF BOTH IC1 AND IC2 ARE -1, THE ABOVE &lt;0 OP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IS NOT SELECTED.  INSTEAD, ANY POINTS WHICH A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ZERO OCCURRING AT THE BEGINNING OR ENDING OF A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RUN ARE DELETED.  THIS CLIPS THE ENDS OF RUNS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THAT THE USE OF THE BRIDGE FUNCTION WILL NO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SULT IN INTERPOLATION BETWEEN 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Q</w:t>
      </w:r>
    </w:p>
    <w:p>
      <w:pPr>
        <w:pStyle w:val="PreformattedText"/>
        <w:bidi w:val="0"/>
        <w:spacing w:before="0" w:after="0"/>
        <w:jc w:val="left"/>
        <w:rPr/>
      </w:pPr>
      <w:r>
        <w:rPr/>
        <w:t>1 1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REPPQ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rending and normalisation of data. The meaning of the two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POLY 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POLY = DEGREE OF POLYNOMIAL USED TO REMOVE TRENDS IF NPOLY &gt;0;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= NUMBER OF CHANNELS TO AVERAGE TOGETHER TO PRODUCE POINT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THE SPLINE FITTING IF NPOLY&lt;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RM = 0, ONLY TRENDS ARE REMOVED. NO NORMALIZ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 = 888 ONLY TRENDS ARE REMOVED. NO NORMALIZATION. COSINE T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= 1, DATA NORMALIZED BY THE AVERAGE OF THE DA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= 2, DATA NORMALIZED BY THE FITTED CURVE (SPLINE OR POLYNOMIAL)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&lt; 0, AS FOR DATA &gt; 0 EXCEPT COSINE BELL TAPER APPL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PQ</w:t>
      </w:r>
    </w:p>
    <w:p>
      <w:pPr>
        <w:pStyle w:val="PreformattedText"/>
        <w:bidi w:val="0"/>
        <w:spacing w:before="0" w:after="0"/>
        <w:jc w:val="left"/>
        <w:rPr/>
      </w:pPr>
      <w:r>
        <w:rPr/>
        <w:t>1 1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r PREPQ above, except that the detrending and normaisation is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ly for observations from different data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FQ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 0.02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DTRANF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ROUTINE CALCULATES THE DISCRETE FOURIER TRANSFORM OF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EMING,T.J. (1975), ASTROPHYSICS AND SPACE SCIENCE, 36, 13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CCORDING TO THE SHORT-CUT PROPOSED BY D. W. KURTZ (1985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NRAS 213, 77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aning of the fig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W FHIGH DF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W is the low frequency boundary of the frequency interval (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ro for the window 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HIGH is the high frequency boundary of the frequency interval (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 function, this should equal half the frequency ran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iodogram - see the exampl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F is the frequency step size. The value zero invoke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F=0.2/(Time span of the da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DE=0 : CALCULATE THE POWER SPECTRUM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DE=1 : CALCULATE THE SPECTRAL WINDOW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=2 : AS FOR 0 EXCEPT DUMP THE SINE AND COSINE SU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DE=3 : AS FOR 1 EXCEPT DUMP THE SINE AND COSINE SUMS OF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WINDOW TO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=4 : AS FOR 0 EXCEPT DUMP THE AMPLITUDE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DE=5 : AS FOR 1 EXCEPT DUMP THE WINDOW TO A FI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lines may follow the command TRANFQ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FQ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1 0.02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 0.005 0 1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lculate the periodogram over [0.01,0.02] with default frequency spac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window function for this period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TRANF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 0.02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TRANF is a double precision version of TRANFQ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itle, e.g. Starname Coordinates Datafil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; title for plots which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P</w:t>
      </w:r>
    </w:p>
    <w:p>
      <w:pPr>
        <w:pStyle w:val="PreformattedText"/>
        <w:bidi w:val="0"/>
        <w:spacing w:before="0" w:after="0"/>
        <w:jc w:val="left"/>
        <w:rPr/>
      </w:pPr>
      <w:r>
        <w:rPr/>
        <w:t>4 5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s amplitude spectrum as specified in TRANFQ paragraph. The two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lengths of x and y axes, in inches. Similar commands to PLOTP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W - plots window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G - plots amplitude spectrum on a log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SQAMP - plots power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SQLOG - plots power spectrum on a log sca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2 0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s amplitude spectrum. The nu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KS 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range; 0 0 will cause the full spectrum to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10&lt;ks&lt;0, then amplitudes in the range [max-ks,max] will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ks&lt;-10, then amplitudes in the range [ks*max/100,max] will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Q</w:t>
      </w:r>
    </w:p>
    <w:p>
      <w:pPr>
        <w:pStyle w:val="PreformattedText"/>
        <w:bidi w:val="0"/>
        <w:spacing w:before="0" w:after="0"/>
        <w:jc w:val="left"/>
        <w:rPr/>
      </w:pPr>
      <w:r>
        <w:rPr/>
        <w:t>-5. 2. 0 0        ' Title'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plot. The mea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XAX YAX NI NF XSC YSC IFI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XAX is the x-axis length (in inches); the plotting symbol is a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XAX&lt;0, a plus sign for XAX&gt;0.</w:t>
      </w:r>
    </w:p>
    <w:p>
      <w:pPr>
        <w:pStyle w:val="PreformattedText"/>
        <w:bidi w:val="0"/>
        <w:spacing w:before="0" w:after="0"/>
        <w:jc w:val="left"/>
        <w:rPr/>
      </w:pPr>
      <w:r>
        <w:rPr/>
        <w:t>YAX is the y-axis length (in inch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I: starting point for data plot; 0 for beginning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NF: end point for data plot; 0 for end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XSC is the x-axis (i.e. time) scale. If XSC&gt;1 it is taken to be seconds/in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days/i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SC is the y-axis scale. Zero will let the program calculate a sui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IT: 1 to plot fitted curve, 0 for data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is a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other options are available for XSC and YSC: YSC=999.0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of minimum and maximum of Y scale on the next 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SC=999.0 allows specification of epoch &amp; scalefactor (days/inch) on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Q</w:t>
      </w:r>
    </w:p>
    <w:p>
      <w:pPr>
        <w:pStyle w:val="PreformattedText"/>
        <w:bidi w:val="0"/>
        <w:spacing w:before="0" w:after="0"/>
        <w:jc w:val="left"/>
        <w:rPr/>
      </w:pPr>
      <w:r>
        <w:rPr/>
        <w:t>-5.0 2.0 0 0 999.0 999.0 1  '  '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. 175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49420 0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LSTSQ</w:t>
      </w:r>
    </w:p>
    <w:p>
      <w:pPr>
        <w:pStyle w:val="PreformattedText"/>
        <w:bidi w:val="0"/>
        <w:spacing w:before="0" w:after="0"/>
        <w:jc w:val="left"/>
        <w:rPr/>
      </w:pPr>
      <w:r>
        <w:rPr/>
        <w:t>0 0 0 2 3.7E-3 4.1E-3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OUTINE TO SIMULTANEOUSLY FIT NFREQ FREQUENC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LEAST SQUARES SINSUSOIDS TO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TECHNIQUE IS DESCRIBED IN DEEMING,T.J.,1968,VISTAS I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TRONOMY,10,p.125. NFREQ MUST BE LESS THAN OR EQUAL TO 20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an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NI NF MD NFREQ F1 F2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[NI,NF] is the observations index number range which sinusoids will be f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zero indicates an extreme value, e.g. if NI=100, NF=0 fittin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erformed on all from observation 100 onw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D may take the values 0 (default) or 1; if MD=1, then the data will b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y the residuals from the fit, after completion of the fitting proced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.e. data will be prewhitened by the fitted sinusoi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FREQ is the number of frequencies to be fitted. If NFREQ=0, then the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which the periodogram maximum occurs is used. Note that if NFREQ=0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eriodogram need to have been previously calcul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1, F2, .... are the frequencies to be f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1: this procedure is useful in obtaining sensible starting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2: See also LSQRV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LSQ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0 0  3.7E-3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OUTINE TO FIT A FUNCTION OF THE FORM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0 + AMP(1)*COS(2*PI*FREQ(1)*TQ(I) + PHI(1)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THE DATA IN Q AND TQ BY LEAST SQUARES.  THE ROUTINE WA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TIVATED BY A NEED TO FIT RADIAL VELOCITY ORBIT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LSTSQ above. The meaning of th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 NF MD FREQ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NI, NF, MD: see LSTSQ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: frequency to be fitted. If a zero is given, the frequency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the periodogram maximum is used. Note that FREQ=0 requires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odogram has already been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 difference with LSTSQ is that the mean is fitted simultaneous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being estimated simply as the data m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0 0 0 0 3 3.821E-3 0.01  -1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2E-3   0.005 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72E-3  0.004 -1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ROUTINE CALCULATES THE BEST VALUES OF AMP,FREQ,PHI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NFREQ SINUSOIDS AS WELL AS FOR A POLYNOMIAL OF ORDE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POLY-1 (MAXIMUM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AYLOR EXPANSION NON-LINEAR LEAST SQUARES TECHNIQU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 NF MD IPOLY NFREQ F1 A1 PH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2 A2 P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NI, NF, MD, NFEQ: see LSTSQ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POLY is the degree of a polynomial to be fitted to the data (maximum: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, Ai, PHi are initial guesses for the frequencies, amplitu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ases of the fitted sinuso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1: sensible starting values for NONLIN can be fruitfully obtained by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ing LSTSQ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2: See also NLLSF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NLLSFD</w:t>
      </w:r>
    </w:p>
    <w:p>
      <w:pPr>
        <w:pStyle w:val="PreformattedText"/>
        <w:bidi w:val="0"/>
        <w:spacing w:before="0" w:after="0"/>
        <w:jc w:val="left"/>
        <w:rPr/>
      </w:pPr>
      <w:r>
        <w:rPr/>
        <w:t>0 0 0 3 3.821E-3   0.01  -1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2E-3   0.005 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72E-3   0.004 -1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similar to NONLIN above, with two differences: (a) no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tting (b) frequency derivatives are also fitted to the observations.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t is not necessary to specify initial values for the frequenc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atives. The specif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 NF MD NFREQ F1 A1 PH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2 A2 P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NONLIN for a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name implie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useful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Q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ed number is added to all the data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SUB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1.2E-3 2.7E-3 4.5E-3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graphics arrows marking the specified frequencies in a spectrum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number is the number of frequencies to be marked. This comm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voked before PLOTP, PLOG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V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k71.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23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MODE=4 lets TRANFQ (or the double precision version DTRANF)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periodogram to a file. AVTRAN allows several such periodogra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d in from files, and an average periodogram to be calculated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frequency range and spacing for all the periodograms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. Filenames are read in as charecter variables, and the lis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cluded with an END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 0.999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-folding; can only be used after TIMBAS. The first two numbers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ired phase interval, the third the number of phase bins. The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0 and 1 for the first two numbers has the special effect that two cy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lotted. Maximum number of bins is 1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0 0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SUBROUTINE BRIDGES SHORT DATA GAPS IN THE OBSERVATIONS WITH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RAIGHT LINES.  INPUT DATA IS LAST GOOD CHANNEL OF DATA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FORE GAP,IX1, FIRST GOOD CHANNEL OF DATA AFTER GAP,IX2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NUMBER,NA, OF CHANNELS ON EACH SIDE OF THE GA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VERAGE TOGETHER TO DETERMINE Y1 AND Y2.  DEFAUL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NA=1.  BRIDGING IS TERMINATED BY A BLANK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TENSION:  IF NA IS SET LESS THAN 0, THEN THE PROGRAM GOES IN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UTOMATIC MODE WHERE IT IDENTIFIES INTERVALS OF 0'S AND BRID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UTOMATICALLY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2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k72.ch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UBROUTINE IS AN ADAPTATION OF DISKRQ AND REA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 CHANNEL DATA FOR A GIVEN RUN AND DIVIDES THE DATA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E SECOND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**** INPUT DATA ****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LINE WITH THE FILE NAME CONTAINING THE CH 2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P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F20.7,20X,I14)</w:t>
      </w:r>
    </w:p>
    <w:p>
      <w:pPr>
        <w:pStyle w:val="PreformattedText"/>
        <w:bidi w:val="0"/>
        <w:spacing w:before="0" w:after="0"/>
        <w:jc w:val="left"/>
        <w:rPr/>
      </w:pPr>
      <w:r>
        <w:rPr/>
        <w:t>ck72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s ephemeris. The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.....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ptional; if the format is not specified, free format is assumed.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be in two columns, time and cycle count. In the example the data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 ck72. The last number specifies the number of terms requi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phemeris calculation (e.g. 3 will give a quadratic fit). I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s negative, a sinusoidal term (modelling apsidal motion) will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olynomial fitted; the amplitude and phase of the sinusoi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d. In this case it is necessary to add another command line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ired apsidal period, and a time zero-point for the apsidal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ulation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Q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0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UBROUTINE APPLIES FILTERS TO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**** INPUT DATA ****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LOPAS = NUMBER OF TIMES A TWO POINT SUM FILTER IS APPLIED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HYPAS = NUMBER OF TIMES A TWO POINT DIFFERENCE FIL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numbers would produce a 20 point moving average type smooth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0 1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give detrending by differencing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F18.7,35X,F6.3)</w:t>
      </w:r>
    </w:p>
    <w:p>
      <w:pPr>
        <w:pStyle w:val="PreformattedText"/>
        <w:bidi w:val="0"/>
        <w:spacing w:before="0" w:after="0"/>
        <w:jc w:val="left"/>
        <w:rPr/>
      </w:pPr>
      <w:r>
        <w:rPr/>
        <w:t>ck71.r</w:t>
      </w:r>
    </w:p>
    <w:p>
      <w:pPr>
        <w:pStyle w:val="PreformattedText"/>
        <w:bidi w:val="0"/>
        <w:spacing w:before="0" w:after="0"/>
        <w:jc w:val="left"/>
        <w:rPr/>
      </w:pPr>
      <w:r>
        <w:rPr/>
        <w:t>ck72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F20.7,I20)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23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 indicates that a fresh analysis is started; if data had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en read in, it will be overwritten. If there is no BEGIN comm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ata to come will be appended to previously read-in data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warns that the next statement specifies the data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......) specifies the data format; the first data column should contain J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ond the  observ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nam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terminates the list of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W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F20.8,20X,F20.5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IN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used to write the data to file DATIN.DAT as two colum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ontaining HJD, the second the observations. The FORMAT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ormat specification (.......) are optional; if these are not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(F18.7,15X,E15.6)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HTOEJ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HJD to Ephemer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Q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7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 are transformed by taking natural logarithms and adding the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73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count data to magnitudes; the number is the required zero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2.5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s data read from each file by dividing by the number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SCAL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LT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0  1.0E-3 3.2E-3 0 0. 100. 0</w:t>
      </w:r>
    </w:p>
    <w:p>
      <w:pPr>
        <w:pStyle w:val="PreformattedText"/>
        <w:bidi w:val="0"/>
        <w:spacing w:before="0" w:after="0"/>
        <w:jc w:val="left"/>
        <w:rPr/>
      </w:pPr>
      <w:r>
        <w:rPr/>
        <w:t>ck72.r</w:t>
      </w:r>
    </w:p>
    <w:p>
      <w:pPr>
        <w:pStyle w:val="PreformattedText"/>
        <w:bidi w:val="0"/>
        <w:spacing w:before="0" w:after="0"/>
        <w:jc w:val="left"/>
        <w:rPr/>
      </w:pPr>
      <w:r>
        <w:rPr/>
        <w:t>ck71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23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produces stacked plots of several periodograms, read in fro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by TRANFQ. The meaning of th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FILES XLEN FLOW FHIGH YLEN AMN AMX I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NFILES is the number of periodograms to be plo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XLEN is the horizontal length of the graphs (in inches); 0 give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6 inch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W, FHIGH are the minimum and maximum frequenc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YLEN is the total vertical heoght of the stacked plots; 0 give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5 in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N, AMX are the minimum and maximum to be used on the vertical ax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s. If both are set equal to 999.0, then scaling is done separate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of the stacked plots. In this case, a line with three number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 each filename: first number is the vertical length of that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n inches); second and third numbers are the minimum and maximu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plotted on the vertical s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LOG: 0 for amplitude spectra, 1 for log amplitude spect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a list of the relevant filenames (each followed by anoth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formation if AMN=AMX=999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VERAGEING OF CONSECUTIVE OBSERVATIONS IN ORD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CREASE THE SAMPLING INTERVAL AND DECREASE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YQUIST FREQUENCY.  THIS IS USEFUL TO INVESTIG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W FREQUENCY STRUCTURE IN THE POWER SPECTRU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 DATA: THE REQUIRED SAMPLING TIME (e.g. for input=2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wo 10 second integrations will be combined)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Q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ing of observations; the two numbers specify the beginning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of the data string to be printed out. Zeros are used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remes of the data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prompt all data from observation 100 onwards to be prin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T</w:t>
      </w:r>
    </w:p>
    <w:p>
      <w:pPr>
        <w:pStyle w:val="PreformattedText"/>
        <w:bidi w:val="0"/>
        <w:spacing w:before="0" w:after="0"/>
        <w:jc w:val="left"/>
        <w:rPr/>
      </w:pPr>
      <w:r>
        <w:rPr/>
        <w:t>0 0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r PRINTQ, but observation times, rather than the observations,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7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s all the observations by multiplying by the number given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QRTQ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 root transformation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Q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ed number is subtracted from all the data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ADD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BAS</w:t>
      </w:r>
    </w:p>
    <w:p>
      <w:pPr>
        <w:pStyle w:val="PreformattedText"/>
        <w:bidi w:val="0"/>
        <w:spacing w:before="0" w:after="0"/>
        <w:jc w:val="left"/>
        <w:rPr/>
      </w:pPr>
      <w:r>
        <w:rPr/>
        <w:t>244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OUTINE TO REDEFINE THE TIMES IN TQ.  THE INPUT CONSISTS OF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POCH WHICH, IF NOT 999, IS THE NEW ZERO POINT OF THE TIME BA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EPOCH IS 999, THEN A SECOND READ OF EPOCH, EPER, ESEC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ICH INPUTS AN EPHEMERIS AND THE TIMES BECOME CYCLES AND PHAS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LATIVE TO THIS EPHEMERIS.  IN THIS CASE ITPHAS=1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EPOCH = -999, THEN FOR EACH RUN, INPUT A DT WHICH MUST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O ALL THE TIMES. THIS SEPARATE TREATMENT OF THE RUNS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HIEVE PLOTS ON THE SAME FRAME FOR DIFFERENT RUNS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BITRARY ZERO PT FOR EACH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Q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0.1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s time by multiplying by the specified number; useful for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to second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Q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initialises all data arr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the procedures by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suming the above commands to be in the file PLOT.C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interactively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a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required commands. Use the command PV to view the plots;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filenames to be looked at. Options are presented,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s to appear on the screen or on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the most frequently used options were described above. Here is the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Q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CP</w:t>
      </w:r>
    </w:p>
    <w:p>
      <w:pPr>
        <w:pStyle w:val="PreformattedText"/>
        <w:bidi w:val="0"/>
        <w:spacing w:before="0" w:after="0"/>
        <w:jc w:val="left"/>
        <w:rPr/>
      </w:pPr>
      <w:r>
        <w:rPr/>
        <w:t>AV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D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RQ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2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TRANF</w:t>
      </w:r>
    </w:p>
    <w:p>
      <w:pPr>
        <w:pStyle w:val="PreformattedText"/>
        <w:bidi w:val="0"/>
        <w:spacing w:before="0" w:after="0"/>
        <w:jc w:val="left"/>
        <w:rPr/>
      </w:pPr>
      <w:r>
        <w:rPr/>
        <w:t>DTR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P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Q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P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WR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TOEJ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Q</w:t>
      </w:r>
    </w:p>
    <w:p>
      <w:pPr>
        <w:pStyle w:val="PreformattedText"/>
        <w:bidi w:val="0"/>
        <w:spacing w:before="0" w:after="0"/>
        <w:jc w:val="left"/>
        <w:rPr/>
      </w:pPr>
      <w:r>
        <w:rPr/>
        <w:t>LSQRV</w:t>
      </w:r>
    </w:p>
    <w:p>
      <w:pPr>
        <w:pStyle w:val="PreformattedText"/>
        <w:bidi w:val="0"/>
        <w:spacing w:before="0" w:after="0"/>
        <w:jc w:val="left"/>
        <w:rPr/>
      </w:pPr>
      <w:r>
        <w:rPr/>
        <w:t>LSTSQ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NLLFS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PDOTP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WR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PL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P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P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P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Q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W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W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TOMC</w:t>
      </w:r>
    </w:p>
    <w:p>
      <w:pPr>
        <w:pStyle w:val="PreformattedText"/>
        <w:bidi w:val="0"/>
        <w:spacing w:before="0" w:after="0"/>
        <w:jc w:val="left"/>
        <w:rPr/>
      </w:pPr>
      <w:r>
        <w:rPr/>
        <w:t>PLT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PQ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Q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WH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WH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Q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T</w:t>
      </w:r>
    </w:p>
    <w:p>
      <w:pPr>
        <w:pStyle w:val="PreformattedText"/>
        <w:bidi w:val="0"/>
        <w:spacing w:before="0" w:after="0"/>
        <w:jc w:val="left"/>
        <w:rPr/>
      </w:pPr>
      <w:r>
        <w:rPr/>
        <w:t>PSQ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PSQ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INQ</w:t>
      </w:r>
    </w:p>
    <w:p>
      <w:pPr>
        <w:pStyle w:val="PreformattedText"/>
        <w:bidi w:val="0"/>
        <w:spacing w:before="0" w:after="0"/>
        <w:jc w:val="left"/>
        <w:rPr/>
      </w:pPr>
      <w:r>
        <w:rPr/>
        <w:t>QED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Q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Q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B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QINVR</w:t>
      </w:r>
    </w:p>
    <w:p>
      <w:pPr>
        <w:pStyle w:val="PreformattedText"/>
        <w:bidi w:val="0"/>
        <w:spacing w:before="0" w:after="0"/>
        <w:jc w:val="left"/>
        <w:rPr/>
      </w:pPr>
      <w:r>
        <w:rPr/>
        <w:t>TQ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F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FQ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Q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mmand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a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0 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RQ</w:t>
      </w:r>
    </w:p>
    <w:p>
      <w:pPr>
        <w:pStyle w:val="PreformattedText"/>
        <w:bidi w:val="0"/>
        <w:spacing w:before="0" w:after="0"/>
        <w:jc w:val="left"/>
        <w:rPr/>
      </w:pPr>
      <w:r>
        <w:rPr/>
        <w:t>'CK71.r' 1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>' ' 0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0 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Q</w:t>
      </w:r>
    </w:p>
    <w:p>
      <w:pPr>
        <w:pStyle w:val="PreformattedText"/>
        <w:bidi w:val="0"/>
        <w:spacing w:before="0" w:after="0"/>
        <w:jc w:val="left"/>
        <w:rPr/>
      </w:pPr>
      <w:r>
        <w:rPr/>
        <w:t>1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FQ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 20.0E-3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58-5234  CK71  16 May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P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Q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 2.0 0 0 0.01 0.0 0 '20058-5234  CK71  16 May 1994'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