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isadvantages of using a program  such as  TRAKSTAR is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regularly update  a database, containing a list of all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 for which elements are likely to be available, which link the No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number to  the year of launch and the components of that laun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providing a common name  for that object, if known. 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ad catalog number 20740  corresponds to 90-070F  which is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2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doing this eg  downloading the Cur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report ( which is already a month or more "out of date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), using Mike McCants QUICKSAT.MAG file (which does not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orbit since its basically meant for visual observ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(usually)  interested in observing very faint fragment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one has the situation where you have far more objects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 ever could observe ( and still not have the newest objects 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abase that is missing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ep and intense (:-)) deliberation it seemed to me that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o overcome this is  to generate a database from an elemen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 the most  elements  and one  such file is that produced by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ants  and is called  ALLDAT.TLE.     It contains elements for over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is available at  http://www.fc.net/~mikem  and is upda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interested in  observing the brightest satellit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element source would be  VISUAL.TLE  so prepare your data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.TLE - the file which you will use to generate predictions.  Iri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observers  might only  be interested in tracking the Iridiu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atural choice here will be IRIDIUM.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 use any database , provided it meets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generate by DATA.EXE - ie Norad number ( 5 characters ) ,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 7 characters ) and common name ( 14 characters )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count between the items is important. Since the fil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virtually any ascii editor will do that ru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oughout the use of these utilities for CoSaTrak, and CoSa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 is assummed that you are running in MS-DOS -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n Windows ( who uses Windows for anything serious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generate such a database which you will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STAR mode on CoSaTrak. Simply input the name of your elemen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your file in a few seconds ( depends on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XT vs a Pentium III 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