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 :     You may or may not choose to run this program. I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potential tracking problems with portion of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ing trackable. Before running it you need two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- the time ( in seconds) that it takes you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o through 360 degrees in azimuth and 90 degrees in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for example my particular values are 40 and 1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then produce an OUT file for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shown is quite simpl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z(N+1)   Az(N)  ChangeAz  TimeAz(sec)  El(N+1)  El(N)  ChangeEl TimeEl(s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(N+1) is the azimuth reading after AZ(N) so ChangeAz will tell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zimuth changes between successive predictions. Timeaz(sec)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mount can move that amount. If the value is greater than 1.00 t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ellite is moving too fast to keep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El(N+1) is the next elevation reading after El(N), Change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how much the elevation has changed between successive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El(sec) will indicate if you can keep up - I have ye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ion where the elevation changes too fast, so the main "crash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hange in azim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imeAz(sec) is greater than 1.00 I suggest you only kee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ion that is less than 1.00. This means that you will have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) to the prediction - the first where the satellite is asc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mination and the second with the satellite descending from cul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ecide which you want - I will modify the program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ion and give you two predictions for the object - one asce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escending. Meanwhile I usually go for the part of the pa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angle is greatest ( since the satellite may then be brighter)-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ter approaches the satellite will start moving into earths sha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ts best to choose the ascending part of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Since this program was written CoSaTrak has FUDGE built into i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necessary to split a prediction pass. CoSaTrak does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leg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