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ELEC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y starting point for prediction elements I use Michael McCants ALLDAT.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database of about 8000 odd satellites. However it is rar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eds to use such a large element file and I find it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y own element database by only extracting the elements I wa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manually is not recommended so I wrote a short basic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what I am currently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desired satellites is contained in a plain ascii text fi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XT and contains nothing more than the norad number,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and a common name with one satellit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ads this file and stores the information in memory and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database of elements, such as ALLDAT.TLE to produce a new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the satellites it could find, in a file labelled SAT.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T.TLE file can then be used in TRAKSTAR or QUICKSA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only for the satellite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