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KSTAR AND T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CONVERT is used to prepare tracking files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Trak, from the files put out by TRAKSTAR V2.65 dated January 22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ten by Dr Thomas S.Kel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intended to be a manual on how to use TRAKSTAR so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read the files packed with TRAKSTAR itself. For the first tim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ppear a little confusing but you will soon get the hang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re two files - TRAKSTAR.CFG and PINELAND.OB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hows how to set up your directory structure for TRAKSTAR -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or TRAKSTAR in one directory only. It also shows how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local time" option - this is important because CoSaTrak us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NOT universal time.  The second file - PINELAND.OB shows how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location - ( my area is known as Pinelands and has my geo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inside it ). These files are used by TRAK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file needed by TRAKSTAR is your elements file - this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*.TLE and it is the standard two line element se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RAKSTAR can only process up to 250 satellites from a single *.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file so if you try and use ( say ) ALLDAT.TLE ( which has ~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 ) TRAKSTAR will only predict the first 250, so make sure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o man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ing TRAKSTAR select option (3) - Look angles ( azimuth,elevation et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want to see the satellite select "Visible Passes",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ant to start at civil, nautical or astronomical twilight ( I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ivil" but its your choice, then select the satellite element fi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how all the element files, ending with *.TLE  that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I then press "a" which selects all satelli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ile and enter my start and end times - NOTE - its in loc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Universal Time). Finally select the prediction interval - I usual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etween 10 to 30 seconds and then let the program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B*****.YYY predi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ccount of the 100 pass limit of CoSaTrak per session do not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session longer than say about 3 - 4 hours in setting up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If you want to do more then split your night into several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ours each and reload CoSaTrak for each new block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VOB*****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keep TCONVERT in a directory by itself, so now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CONVERT and copy the VOB*.* files from the TRAKST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VOB*.* files you need TCONVERT.EXE and DATA.TXT (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read about and produc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AKSTAR has three minor shortcomings - the name VOBXXXXX.YYY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friendly - the XXXXX is actually the Norad catalog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ATA.TXT is to convert this number into something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.TXT is missing then TCONVERT will crash.   The second shortco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STAR is that you are not able to set an elevation abov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TRAKSTAR predicts from horizon to horizon, but if, like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ighbours who like tall trees, walls etc then your horizon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so there is no use prediction what you cannot see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 is that a VOB*****.*  file may contain more than one pa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 Fortunately TCONVERT will check and split the single VOB***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seperat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CONVERT it will immediately start processing the VOB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k you for your minimum elevation - I usually enter 30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grees.  TCONVERT will then read all the data in the VOB*.* fil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 above the minimum elevation specified. If there are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( CoSaTrak needs a minimum of 5 data points if you want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- obviously for the SAW mode one point is okay but then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AKSTAR to produce the prediction - use QUICKSAT as outlined in t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)  TRAKSTAR will reject the entir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assed the elevation limit and number of data points TCONVER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ata remaining and convert the norad number into a new fil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AT*****.ZZZ where SAT is again followed by the norad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 SAT*****.ZZZ is the more common satellite name w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ZZZ has no significance to the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n processed all the files TCONVERT will then sort the SAT*****.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chronological order, using the first prediction tim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to be the time criteria for sorting, and output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files for CoSaTrak to a stiffy or directory of your choic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hen transferred to your CoSaTrak computer . The assumpt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SaTrak computer only contains DOS and CoSaTrak files 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do ALL your predicting etc on the DOS machine you might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waits whilst predictions etc are produced, sort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two further point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RAKSTAR could produce enormous files if you took a predic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y 1 second between each point!  TCONVERT will process them but CoSa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ad the first 100 - so if you end with files bigger than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points, edit the SAT*****.ZZZ  manually till less than 100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of 15-30 seconds for LEO satellites is ideal and for higher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you could use say 100 - 200 seconds. CoSaTrak will not m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has 5 prediction point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produce more than 100 prediction files, CoSaTrak will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0. The assumption is made that you want to see the satel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ollow it for several minutes so if you have about 30 satell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hour tracking session then you have no problem - but can you se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 in 2 hours ? - your mount will not be able to keep trac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end up with a low success rate, so dont try and se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D catalog in only a few sessions!  Rather observe a few well th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few seoncs glimpse of each satellite .  TCONVERT will only handl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 predic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two ZIP files - one called INFILES.ZIP 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S.ZIP that you can practise on. Unpack INFILES.ZIP ( which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OB*.* files from TRAKSTAR) into the TCONVERT directory and ran T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0 degree limit. The SAT*****.ZZZ files you get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at is inside OUT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